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tchener, Ontario N2N 1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0-1993 - 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 DISK MENU disk,  containing a copy of this manual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pied  and  shared at will,  under the  condi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not distributed in  modified form and that no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is charged.  Printed copies of this document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 copied  or distributed without  permission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LIMITED WARRAN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ON AN "AS IS"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, EXPRESSED OR IMPLIED, INCLUDING BUT NOT LIMI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  WARRANTIES  OF  MERCHANTABILITY  AND  FITNESS 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 PROGRAMS  IS  WITH  YOU.  SHOULD  THE  PROGRAM 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IVE, YOU (NOT LOU'S SOFTWARE)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REPAIR, SERVICING,  OR CORRECTION.  IN NO  EV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U'S SOFTWARE  BE LIABLE TO YOU FOR ANY DAMAGES,  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PROFITS, LOST SAVINGS,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ARISING  OUT  OF  THE USE  OR  INABILITY  TO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EVEN  IF  LOU'S  SOFTWARE  HAS  BEEN 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 OF  SUCH DAMAGES. THIS WARRANTY GIVES  YOU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RIGHTS, AND YOU MAY ALSO HAVE OTHER RIGHTS WHICH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NCE TO PROVINCE OR STATE TO STATE. SOME STATES DO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  YOU  ACKNOWLEDGE  THAT  YOU  HAVE  READ  THIS  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, 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AGREEMENT BETWEEN US, WHICH SUPERSEDES ANY  PROPOS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AGREEMENT, ORAL OR WRITTEN, AND ANY  OTHE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not purchased your copy  directly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or  an authorized Lou's Software distributor  and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HARD DISK MENU useful, then send a check for $15.00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itchener, Ontario N2N 1L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ll send you a diskette that contain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HARD DISK MENU system and other utility programs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you will find ver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one of many experiments with the  user  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. If you want low prices and good products,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works - send $15.00 and get your own copy of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We cannot support people who have not purchased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HARD DISK MENU from Lou's Software or its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a registered copy of HARD DISK MENU, fee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to us with questions and comments. Your qu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HARD DISK MENU will only be answered in a general 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diskette goes bad in the first 30 days, we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; after 30 days we replace it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licensing is available from Lou's Software at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 If you plan to have a lot of HARD DISK MENU  users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en) at the same location, contact Lou's Software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ume  discounts are also available to users that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opies of HARD DISK MENU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HAT'S ON THE DISTRIBUTION DIS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Installatio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       Mai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      Sampl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Runtime module (Copyright (c) 1990, Microsoft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 DISK MENU diskettes received from Lou's  Softwar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the above files, also contain various other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are provided to our customers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users  will be notified of future updat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enhanced  versions of the program will be  available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for the fee of $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STARTING THE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begin you should always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Refer to DOS manual to mak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 have installed HARD DISK MENU with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start the program from anywhe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/B followed by the Enter key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time you run HARD DISK MENU you will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option. The sample, which is supplied on the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stalled on your hard drive from the INSTALL program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reated your first menu definition file you may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ENU.MNU, the option will automatically be remov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 While  in HARD DISK MENU choose option F7  do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1 key on your keyboard is to activate the screen 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mouse just click once with the left mouse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 and the screen saver will be activated. If you walk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your computer without activating the screen saver.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 activated  in  three  minutes  from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eturn  to  HARD DISK MENU, just press any  ke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Their will be a slight pause and HARD DISK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2  key  on your keyboard will 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. While in the calendar mode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change the months and use the Up and Down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years. Press "End" to 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to activat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3  key  on your keyboard will 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It is just a simple calculator which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   (+),   subtractions   (-),   divisions    (/)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cations  (*). Before each equation you could press F7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the information to the printer. If you press "Esc"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will exit the calculator and 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to activat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F4  is  like  a  help  key.  It  will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To browse through the documentation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s or PgUp and PgDn keys to move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 "Esc" any time to leave  the  docum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to activate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F5 is so you can define a new menu defini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hing you will be asked for, is a file name.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must be no longer than eight characters with no 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tension  ".MNU" will be added to the file. Try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similar to the description line for the menu. e.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etting up a menu definition for Lotus 1-2-3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otus and the menu choice line Lotus 1-2-3. This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 choices are sorted by the file name and not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enter a file name, the first line you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nu choice. This is the line that will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choice  selection  window. Next  enter  the  fir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to  starting the program. Normally this  w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directory DOS command. (e.g. "cd\lotus").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command  to start the program. (e.g. "123").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 entering the commands necessary to start you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on a blank line and the file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If you are starting your program from a batch file (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tension ".BAT") you must use the  DOS bat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LL" to run the batch file (e.g. CALL 123). This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o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is to view any ASCII file in any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drives in your system. You will get a window dis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les and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Up and Down keys or PgUp and PgDn keys to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bar to the file you wish to view. Press Enter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 your choice and a new window with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isplayed. Again use the Up and Down arrows keys or 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gDn to move around within the view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change drives move the menu selection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you want to chang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ove to another directory bring the menu selection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o to the parent directory move the menu selection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.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removed a program from your hard drive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to delete the menu definition file. You can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delete any files on your hard drive, but only o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. The directory window looks the same as the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so use the same keys to move around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users, the mouse is disabled while you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HARD DISK MENU and return to DOS prompt.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while in the HARD DISK MENU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the right mouse button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ould move up and down in your menu choices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wn arrow keys or PgUp and PgDn. Press Enter on your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program. If you press a letter while in HARD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ion  bar in the menu choice window will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ccurrence of that letter in your menu choices.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 Wordperfect as a menu choice and this was the  first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with the letter "W" the menu choice bar would 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hoice. The Home key brings you to the first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key takes you to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tem of your choice. Click on the side bar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hoi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